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57" w:hanging="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Сцена от Ксаны номер РАЗ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пецкор Алексей Звонарев прибыл на условленное место встречи первым. Охранник на вахте без лишних вопрос отдал ему ключи, и Леха со всех ног помчался к кабинету редакции. Мальчику не терпелось как можно быстрее распечатать полученные фотографии. Он в самых смелых фантазиях не представлял себе, насколько сильно его боевые товарищи удивятся полученным кадрам!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Принтер как всегда немного проказничал, и фотографии в готовом виде сразу не отдавал. Лехе казалось, что время летит со скоростью света: с минуту на минуту в редакцию пожалуют его друзья, а у него практически ничего не готово! Правда, в первую очередь спецкор Звонарев решил показать своему главному редактору полученную от Еремея трафаретку. «Интересно, - размышлял Леха, - сколько времени потребуется дяде на разгадку тайны  новой улики?» </w:t>
      </w:r>
    </w:p>
    <w:p>
      <w:pPr>
        <w:pStyle w:val="Normal"/>
        <w:rPr>
          <w:szCs w:val="24"/>
        </w:rPr>
      </w:pPr>
      <w:r>
        <w:rPr>
          <w:szCs w:val="24"/>
        </w:rPr>
        <w:t>Вдруг спецкору вспомнилось, что со всеми этими захватывающими приключениями он совсем забросил насущные дела, то есть ведение колонки в газете. Леха открыл на компьютере свои старые тексты, пробежал их глазами, и решил, чтобы как-то скрасить минуты до прихода товарищей, добавить к ним пару-тройку новых заметок. Тем более что прежние статьи, сочиненные несколько недель назад, казались мальчику написанными в прошлом тысячелетии!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ысль не шла. Леха отложил свою колонку и закрыл все документы на рабочем столе. Пальцы его выбивали нервную дробь, герой томился в ожидании. Устав следить за стрелками часов, мальчик переключил свое внимание на трафаретку. Но голова отказывалась соображать. Тогда спецкор «Полундры» поднялся со стула и решил немного прогуляться. Отчаянно хотелось с кем-нибудь поговорить, но ровесников в дни карантина встретить в школе было нереально. «А еще не хватает аппетитных бубликов с кокосовой стружкой», - думал голодный Леха и продолжал ходить взад-вперед по классу, - что бы сейчас мне ответила бегущая строка? Наверное, что-то вроде </w:t>
      </w:r>
      <w:r>
        <w:rPr>
          <w:i/>
          <w:szCs w:val="24"/>
        </w:rPr>
        <w:t>«Извини, мой друг, но в твоем мире не так просто накрыть скатерть-самобранку»</w:t>
      </w:r>
      <w:r>
        <w:rPr>
          <w:szCs w:val="24"/>
        </w:rPr>
        <w:t>. Впрочем, строка эта – сосиска умная, она уж что-нибудь поизящнее придумала…».</w:t>
      </w:r>
    </w:p>
    <w:p>
      <w:pPr>
        <w:pStyle w:val="Normal"/>
        <w:rPr/>
      </w:pPr>
      <w:r>
        <w:rPr>
          <w:szCs w:val="24"/>
        </w:rPr>
        <w:t>Леха подошел к зеркалу. В нем он увидел вполне себе приличного молодого человека – слегка юного, но естественной привлекательности не лишенного. Покрутившись туда-сюда («строка бы сейчас критически заметила – «</w:t>
      </w:r>
      <w:r>
        <w:rPr>
          <w:i/>
          <w:szCs w:val="24"/>
        </w:rPr>
        <w:t>вот уж барышня перед первым балом!»</w:t>
      </w:r>
      <w:r>
        <w:rPr>
          <w:szCs w:val="24"/>
        </w:rPr>
        <w:t xml:space="preserve">, - воображал герой), спецкор Звонарев закатал рукава белой рубашки по самые локти. Казалось, что так он выглядит взрослее. </w:t>
      </w:r>
    </w:p>
    <w:p>
      <w:pPr>
        <w:pStyle w:val="Normal"/>
        <w:rPr>
          <w:szCs w:val="24"/>
        </w:rPr>
      </w:pPr>
      <w:r>
        <w:rPr>
          <w:szCs w:val="24"/>
        </w:rPr>
        <w:t>«Сосиска, а какие книжки ты предпочитаешь? – от тоски Леха принялся разговаривать со своим отражением, - вот ты такая умная-разумная, наверняка, не один роман за свою жизнь прочла! Я вот, кстати, Тургенева очень люблю. С Му-Му, конечно, у него жестоко обошлись, но, сама знаешь, обстоятельства заставили…»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а минуту представив, как глупо сейчас он смотрится со стороны, Леха быстро пригладил волосы, опустил рукава и вернулся за рабочее место. Через пятнадцать минут должен был придти дядя. Принтер уже выплюнул все снимки, которые (ура!) получились на удивление четкими. Леха пересчитал их, а затем сложил в аккуратную стопочку рядом с трафареткой. «В следующий раз, когда соберусь в кафе,  нужно обязательно прихватить с собой фотографии – сосиске покажу, - думал Леха, - нет, лучше не буду. А то еще решит, что я хвастаюсь. Девчонки, они же такие…». Мальчик вздохнул. Вдруг ему вспомнились прощальные смайлики, которые адресовала ему бегущая строка, и Леха не смог сдержать улыбку. «Хорошая она все-таки, - окончательно решил для себя наш герой, - теперь всегда с ней по-доброму буду! И остальных ребят предупрежу, а то еще обидят…». </w:t>
      </w:r>
    </w:p>
    <w:p>
      <w:pPr>
        <w:pStyle w:val="Normal"/>
        <w:rPr/>
      </w:pPr>
      <w:r>
        <w:rPr>
          <w:szCs w:val="24"/>
        </w:rPr>
        <w:t xml:space="preserve">- Так и знал, что мой дотошный племянник уже здесь, - в редакцию вошел ГГР, держа подмышкой стопку рабочих тетрадей, - знаю! Все знаю: много чего рассказать хочешь, много чего видел! Только, Леш, дай мне полчаса, ладно? Немного разберусь с работой, сочинения учеников проверю. Вот встретил только что завуча нашего, Пароходову Веру Кирилловну. Еле убежал от нее, а то она как пристала со своими отчетами! Пиши, говорит, и все тут. Я, дисциплинированный человек, даже тему этого документа запомнил. Послушай только – «Социальная адаптация учащихся из малообеспеченных семей в условиях информационной безопасности»! Белиберда какая! В общем, меня нет для всех, кроме самых близких. Скоро Игорь с девушкой-статуей придет, а еще Александра Александровна обещала нас навестить. Сказала – ждать ее с гостинцами. Ох, какие у нее пироги с капустой были…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ГГР, вспоминая кулинарные шедевры Сашеньки, прошел вдоль зала редакционных заседаний и скрылся в своем кабинете. Леха, конечно, на него немного обиделся, но решил все-таки внять просьбе дяди и на полчаса ни по каким вопросам его не беспокоить. Впрочем, и минуты не прошло, как в редакцию вплыла (по-другому и не скажешь) Пароходова Вера Кирилловна, зав учебной части собственной персоной. Она исследовала класс своим зорким взглядом и обратилась к Лехе: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 Ваш редактор не приходил?</w:t>
      </w:r>
    </w:p>
    <w:p>
      <w:pPr>
        <w:pStyle w:val="Normal"/>
        <w:rPr>
          <w:szCs w:val="24"/>
        </w:rPr>
      </w:pPr>
      <w:r>
        <w:rPr>
          <w:szCs w:val="24"/>
        </w:rPr>
        <w:t>-  Сегодня я за него! – цитируя классику отечественного кино, ответил мальчик.</w:t>
      </w:r>
    </w:p>
    <w:p>
      <w:pPr>
        <w:pStyle w:val="Normal"/>
        <w:rPr>
          <w:szCs w:val="24"/>
        </w:rPr>
      </w:pPr>
      <w:r>
        <w:rPr>
          <w:szCs w:val="24"/>
        </w:rPr>
        <w:t>-  Что, и «рыбу» отчета тебе оставлять? А ты ему точно передашь? Документ-то важный!</w:t>
      </w:r>
    </w:p>
    <w:p>
      <w:pPr>
        <w:pStyle w:val="Normal"/>
        <w:rPr>
          <w:szCs w:val="24"/>
        </w:rPr>
      </w:pPr>
      <w:r>
        <w:rPr>
          <w:szCs w:val="24"/>
        </w:rPr>
        <w:t>- Клянусь словом специального корреспондента газеты «Полундра»!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ароходова подошла к Лехе вплотную и торжественно вручила папку. «Смотри, не забудь», - наказала она и поплыла восвояси. Да, у Веры Кирилловны была «говорящая» фамилия. Некоторые ученики, кстати, прозвали ее «Титаником» за такие же солидные габариты. Про эту даму, которая, будучи завучем, еще преподавала биологию в школе, ходили легенды. В классе Лехи, например, ее любили, но при этом часто рассказывали одну забавную историю. Как-то на уроке Вера Кирилловна довела учеников до слез…От смеха! Объясняя тему про «пестики и тычинки», она записывала тезисы на классную доску, стирая животом (который, отметим, был внушительных размеров!) то, что располагалось снизу. Все бы ничего, если бы сама Пароходова понимала, что происходит. Так наоборот – она злилась и подозревала кого-то из ребят в очередной злой шутке! </w:t>
      </w:r>
    </w:p>
    <w:p>
      <w:pPr>
        <w:pStyle w:val="Normal"/>
        <w:rPr>
          <w:szCs w:val="24"/>
        </w:rPr>
      </w:pPr>
      <w:r>
        <w:rPr>
          <w:szCs w:val="24"/>
        </w:rPr>
        <w:t>- Весело у нас, - вспомнив историю с Пароходовой, улыбнулся Леха. Про «рыбу» отчета мальчик благополучно забыл.</w:t>
      </w:r>
    </w:p>
    <w:p>
      <w:pPr>
        <w:pStyle w:val="Normal"/>
        <w:rPr/>
      </w:pPr>
      <w:r>
        <w:rPr>
          <w:szCs w:val="24"/>
        </w:rPr>
        <w:t>В это время господин Главный редактор занимался своей основной работой – проверял школьные сочинения. За долгие годы педагогического труда Николай Круглов повидал немало литературных «шедевров», и все же каждый раз удивлялся количеству «ляпов» и «несуразностей».</w:t>
      </w:r>
    </w:p>
    <w:p>
      <w:pPr>
        <w:pStyle w:val="Normal"/>
        <w:rPr/>
      </w:pPr>
      <w:r>
        <w:rPr>
          <w:szCs w:val="24"/>
        </w:rPr>
        <w:t xml:space="preserve">В школьных сочинениях ГГР вычитал то, что «Снегурочка очень нравилась парням из страны Берендеев», а «Левшу подковала блоха». То, что «Наташа Ростова упала под поезд, и именно об этом написал Толстой в своем «Воскресении», а еще -  «каждый член семьи имел как бы свое любимое занятие, и оно называлось у них талантом». Но особенно Круглову понравилась эта фраза - «несмотря на немецкое происхождение, Елизавета была очень умной женщиной». «И почему говорят, что учителям живется не сладко? - посмеиваясь, думал про себя Круглов, - по мне, так нам очень даже смешно живется!». </w:t>
      </w:r>
    </w:p>
    <w:p>
      <w:pPr>
        <w:pStyle w:val="Normal"/>
        <w:rPr/>
      </w:pPr>
      <w:r>
        <w:rPr>
          <w:szCs w:val="24"/>
        </w:rPr>
        <w:t xml:space="preserve">- Николай Круглов! Время, отведенное Вам на официальные рабочие обязанности истекло. Прошу вернуться к делам приключенческим, - в кабинет к ГГРу вошли Игорь и девушка-статуя. Круглов-младший задорно улыбался. Из-за спины его выглядывал Леха, по лицу которого было понятно, как тяжело ему дались эти долгие полчаса.  - Коль, обещала гостинцы, вот и гостинцы, - услышал ГГР звонкий голос Сашеньки, увидеть которую мешала толпа собравшихся у дверей родственников. «Все, начинаем» - скомандовал господин главный редактор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357"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9:54:00Z</dcterms:created>
  <dc:creator>Марина</dc:creator>
  <dc:description/>
  <cp:keywords/>
  <dc:language>en-US</dc:language>
  <cp:lastModifiedBy>Марина</cp:lastModifiedBy>
  <dcterms:modified xsi:type="dcterms:W3CDTF">2009-11-27T21:44:00Z</dcterms:modified>
  <cp:revision>2</cp:revision>
  <dc:subject/>
  <dc:title/>
</cp:coreProperties>
</file>